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TE DEI SERVIZI INTEGRATI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038"/>
        <w:gridCol w:w="2580"/>
        <w:gridCol w:w="1862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 EDUCATIVI 0-3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Estendere i servizi socio-educativi per la prima infanzia 0 - 3 an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8" w:leader="none"/>
              </w:tabs>
              <w:ind w:left="358" w:hanging="228"/>
              <w:jc w:val="both"/>
              <w:rPr/>
            </w:pPr>
            <w:r>
              <w:rPr>
                <w:sz w:val="18"/>
                <w:szCs w:val="18"/>
              </w:rPr>
              <w:t>realizzazione e potenziamento su tutto il territorio nazionale di servizi per bambini dai 3 mesi ai 3 anni d’età (nidi d’infanzia, micro-nidi, nidi aziendali o nei luoghi di lavoro, sezioni primavera aggregate a  nidi e a scuole dell'infanzia), aumentando la percentuale di copertura tra utenza potenziale e iscritti  nel triennio  del Pd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8" w:leader="none"/>
              </w:tabs>
              <w:ind w:left="358" w:hanging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zazione e potenziamento su tutto il territorio nazionale di </w:t>
            </w:r>
            <w:r>
              <w:rPr>
                <w:sz w:val="18"/>
                <w:lang w:eastAsia="ar-SA"/>
              </w:rPr>
              <w:t>servizi educativi integrativi ai nidi e alle scuole per l’infanzia (centri gioco, spazi gioco, centri per bambini e genitori)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Stato</w:t>
            </w:r>
            <w:r>
              <w:rPr>
                <w:sz w:val="18"/>
                <w:szCs w:val="18"/>
              </w:rPr>
              <w:t xml:space="preserve"> ( elaborazione di normative e di livelli minimi di copertura, assegnazione di fondi per l’incremento del sistema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Regioni (</w:t>
            </w:r>
            <w:r>
              <w:rPr>
                <w:sz w:val="18"/>
                <w:szCs w:val="18"/>
              </w:rPr>
              <w:t>elaborazione di normative e di livelli minimi di copertura, assegnazione di fondi per l’incremento del sistema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 xml:space="preserve">Province </w:t>
            </w:r>
            <w:r>
              <w:rPr>
                <w:sz w:val="18"/>
                <w:szCs w:val="18"/>
              </w:rPr>
              <w:t>( raccordo sovraterritoriale, riequilibrio territoriale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Comuni</w:t>
            </w:r>
            <w:r>
              <w:rPr>
                <w:sz w:val="18"/>
                <w:szCs w:val="18"/>
              </w:rPr>
              <w:t xml:space="preserve"> ( governo del sistema e attuazione diretta o indiretta del servizio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Privato (attuazione e gestione del servizio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ELL e privato ( sociale e non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Aziende (es. nidi nei luoghi di lavoro)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Diretti</w:t>
            </w:r>
            <w:r>
              <w:rPr>
                <w:sz w:val="18"/>
                <w:szCs w:val="18"/>
              </w:rPr>
              <w:t>: bambini e famiglie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Indiretti:</w:t>
            </w:r>
            <w:r>
              <w:rPr>
                <w:sz w:val="18"/>
                <w:szCs w:val="18"/>
              </w:rPr>
              <w:t xml:space="preserve"> sistema sociale più allargato (*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 la ricaduta della presenza dei servizi socio-educativi determina un beneficio sulla intera collettività facilitando soprattutto la conciliazione dei tempi di lavoro, di cura e di vit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>X 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Concertazione </w:t>
            </w:r>
            <w:r>
              <w:rPr>
                <w:i/>
                <w:sz w:val="18"/>
                <w:szCs w:val="18"/>
              </w:rPr>
              <w:t xml:space="preserve">: piani nazionali (es. piano nidi), regionali, provinciali, zonali  ( piano socio-sanitario; piani di zona) e relative azioni di condivisione e concertazione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u w:val="single"/>
              </w:rPr>
              <w:t>Coprogettazione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voli locali (Pdz) o sovra zonali o distrettuali all'interno dei quali facilitare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u w:val="single"/>
              </w:rPr>
              <w:t>Cogestione/corresponsabilità</w:t>
            </w:r>
            <w:r>
              <w:rPr>
                <w:i/>
                <w:sz w:val="18"/>
                <w:szCs w:val="18"/>
              </w:rPr>
              <w:t>: EELL/privati non profit e profit: convenzioni, appalti, project financing…..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Atti 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 triennali nazionali, regionali e provincial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 attuativi degli indirizzi di programm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 xml:space="preserve">procedure e strumenti di autorizzazione al funzionamento e di accreditamento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i di valutazione della qualità attesa e praticat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'arco del trienni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zione di nuovi serviz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aggio in corso d'oper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con eventuali azioni di riequilibri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di contesto: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umento numero strutture/posti,  incremento della natalità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di risorse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cremento numero servizi; numero risorse umane occupate con particolare riferimento al lavoro femminile; fondi investit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di processo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presenza organismi di coordinamento locale/sovraterritoriale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umero iniziative di formazione; documentazione prodotta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di risulta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cremento percentuale di copertura servizi 0/3 anni e servizi 3/6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35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1:00Z</dcterms:modified>
  <cp:revision>5</cp:revision>
  <dc:subject/>
  <dc:title>“Piano nazionale di azione di interventi per la tutela dei diritti e lo sviluppo dei soggetti in età evolutiva”</dc:title>
</cp:coreProperties>
</file>